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ru-RU"/>
        </w:rPr>
        <w:t>ВОПРОСЫ ДЛЯ ПЛАНИРОВАНИЯ ИССЛЕД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800000"/>
          <w:sz w:val="36"/>
          <w:szCs w:val="36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678"/>
      </w:tblGrid>
      <w:tr>
        <w:trPr>
          <w:tblHeader w:val="true"/>
          <w:trHeight w:val="717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Заметки</w:t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ва тема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 ли участники команды согласны с выбранным вопросом и темо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определены цель и задачи работ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предположения можно подтверждать или опровергать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ланировали ли вы последовательность действи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ключили ли вы необходимые для действий ресурс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или ли график выполне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вы считаете самым главным (важным) в вашей рабо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формы представления результатов будете использо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помощь может потребоваться команд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определите, что еще должно быть сделано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поймете, что работа соответствует критериям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будете делать, если будете не успе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276" w:right="1273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29:00Z</dcterms:created>
  <dc:creator>Leonid Ardaev</dc:creator>
  <dc:description/>
  <cp:keywords/>
  <dc:language>en-US</dc:language>
  <cp:lastModifiedBy>SamLab.ws</cp:lastModifiedBy>
  <cp:lastPrinted>2113-01-01T00:00:00Z</cp:lastPrinted>
  <dcterms:modified xsi:type="dcterms:W3CDTF">2009-12-03T17:23:00Z</dcterms:modified>
  <cp:revision>5</cp:revision>
  <dc:subject/>
  <dc:title>Помощь ученикам в планировании проекта</dc:title>
</cp:coreProperties>
</file>